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 xml:space="preserve">受理单编号：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010149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7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月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1 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嘉奇（大连）商品混凝土有限公司预拌混凝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检测资质（设立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预拌砂浆检测资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设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震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自受理申请之日起 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、仪器设备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校准证书确认表应有技术负责人签字确认。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表八：测量范围、准确度等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确定度填写错误；校准证书编号等两栏没有填写内容。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未提供校准证书原件扫描件。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、其他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未见房屋产权证明（房票）；未见租用地块平面图。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提交的《程序文件》、《质量手册》为非正式有效文件：缺少编制人，未加盖“受控章”，没有最高管理者发布实施的文件。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4:00:00Z</dcterms:created>
  <dc:creator>cui</dc:creator>
  <dc:description/>
  <dc:language>en-US</dc:language>
  <cp:lastModifiedBy>12419</cp:lastModifiedBy>
  <cp:lastPrinted>2020-07-01T15:38:00Z</cp:lastPrinted>
  <dcterms:modified xsi:type="dcterms:W3CDTF">2021-08-03T09:15:57Z</dcterms:modified>
  <cp:revision>10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69D9D061FF402A9561B065005C28D8</vt:lpwstr>
  </property>
  <property fmtid="{D5CDD505-2E9C-101B-9397-08002B2CF9AE}" pid="3" name="KSOProductBuildVer">
    <vt:lpwstr>2052-11.1.0.10228</vt:lpwstr>
  </property>
</Properties>
</file>