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98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  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 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7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连合创商品混凝土有限公司预拌混凝土检测资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预拌砂浆检测资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国栋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技术人员社保缴费证明中不能体现养老保险缴费情况，须提供统一制式的企业职工基本养老保险缴费证明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砂浆搅拌机不符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JG/T303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规定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交的砂浆抗渗试模校准证书不完整，只有封皮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提供未提供水泥标准稠度用水量试验用量水器（精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±0.5mL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、砂试验套筛、人工砂压碎指标试验仪、石粉含量试验用搅拌机的检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它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房屋租赁协议中约定的租赁面积仅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，不满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文件要求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4:32:00Z</dcterms:created>
  <dc:creator>cui</dc:creator>
  <dc:description/>
  <dc:language>en-US</dc:language>
  <cp:lastModifiedBy>12419</cp:lastModifiedBy>
  <cp:lastPrinted>2020-07-01T15:38:00Z</cp:lastPrinted>
  <dcterms:modified xsi:type="dcterms:W3CDTF">2021-08-03T09:45:30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