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受理单编号：  </w:t>
      </w:r>
      <w:r>
        <w:rPr>
          <w:rFonts w:eastAsia="仿宋_GB2312;仿宋" w:cs="宋体" w:ascii="仿宋_GB2312;仿宋" w:hAnsi="仿宋_GB2312;仿宋"/>
          <w:kern w:val="0"/>
          <w:szCs w:val="21"/>
        </w:rPr>
        <w:t>2021010183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>15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盘锦鸿晟建筑材料制品有限公司预拌砂浆检测资质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增项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333333"/>
                <w:sz w:val="18"/>
                <w:szCs w:val="18"/>
                <w:shd w:fill="FFFFFF" w:val="clear"/>
              </w:rPr>
              <w:t>李帅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仪器设备均为第三方校准，资质申请表的表八中自检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项目栏和自检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规范名称及编号栏无须填写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材料文档整体扫描不够清晰，部分参数无法辨认清楚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1-08-03T09:43:08Z</dcterms:modified>
  <cp:revision>1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