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spacing w:lineRule="exact" w:line="4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76"/>
        <w:gridCol w:w="1446"/>
        <w:gridCol w:w="1276"/>
        <w:gridCol w:w="1134"/>
      </w:tblGrid>
      <w:tr>
        <w:trPr>
          <w:tblHeader w:val="true"/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嘉奇（大连）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渤海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智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合创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天禹水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经济技术开发区连兴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滨城建设工程检测有限公司开发区分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万衡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靠性鉴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金盾混凝土有限公司鞍山分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鞍设集团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基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盘锦万佳商品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喀左县大营子鑫达商砼搅拌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市凤凰新城热力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铁岭金城集团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68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东港市晟霖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6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阳忠鹏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情况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东港金诚建设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凤城中晟建筑工程质量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建安工程质量检测有限公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金和砼制品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金和砼制品有限公司第一分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建华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4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宝泉建设工程检测试验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政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盘锦鸿晟建筑材料制品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丹东圣宝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41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锦州鑫磊建设工程试验检验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鼎强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阜新蒙古族自治县工程质量检测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瑞泰新型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江成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情况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金泰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喀左荣达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原中固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辽江新型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凤城市建筑工程质量检测中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昌图县砼画商品混凝土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海城市筑祥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盘锦市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葫芦岛鑫隆混凝土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2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2:28:00Z</dcterms:created>
  <dc:creator>1</dc:creator>
  <dc:description/>
  <cp:keywords/>
  <dc:language>en-US</dc:language>
  <cp:lastModifiedBy>lyt</cp:lastModifiedBy>
  <cp:lastPrinted>2021-07-23T10:40:00Z</cp:lastPrinted>
  <dcterms:modified xsi:type="dcterms:W3CDTF">2021-09-06T08:14:00Z</dcterms:modified>
  <cp:revision>12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