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214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 xml:space="preserve">8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8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金和砼制品有限公司预拌混凝土检测（延期）、预拌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Calibri" w:ascii="Calibri" w:hAnsi="Calibri"/>
                <w:bCs/>
                <w:kern w:val="0"/>
                <w:szCs w:val="21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范加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主要仪器设备表中，维卡仪、恒温恒湿养护箱、所有的电子天平和台秤、成型振实台、自动养护水箱、煮沸箱、混凝土养护室等较多仪器设备的测量范围填写错误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维卡仪准确度填写有误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石子密度检测缺少必要设备容量筒。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实验室程序文件与该公司实际运行不符合，该公司实验室不具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MA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检验资质，不能对外出具检验报告。程序文件里规定的抽样人员要求和客户保密制度等不适用于该企业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1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1-09-02T06:41:00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