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1010272        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</w:rPr>
        <w:t>11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15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营口天兴吉运商品混凝土有限公司预拌混凝土检测资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延期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冯君田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表八“自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校项目”一栏应填写“校准”。检测项目填写有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见抗冻、水泥安定性、凝结时间、外加剂、掺合料仪器设备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未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仪器设备校准证书确认表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、其他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未见实验室面积证明材料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交的《程序文件》、《质量手册》未加盖受控章，且发布实施时间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，未根据现行的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《检验检测机构资质认定能力评价检验检测机构通用要求》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RB/T214-201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及相关管理办法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，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《程序文件》、《质量手册》进行重新发布。</w:t>
            </w:r>
          </w:p>
          <w:p>
            <w:pPr>
              <w:pStyle w:val="Normal"/>
              <w:widowControl/>
              <w:ind w:firstLine="440"/>
              <w:rPr>
                <w:rFonts w:ascii="宋体" w:hAnsi="宋体" w:eastAsia="仿宋_GB2312" w:cs="宋体"/>
                <w:color w:val="C00000"/>
                <w:kern w:val="0"/>
                <w:sz w:val="44"/>
                <w:szCs w:val="44"/>
              </w:rPr>
            </w:pPr>
            <w:r>
              <w:rPr>
                <w:rFonts w:eastAsia="仿宋_GB2312" w:cs="宋体" w:ascii="宋体" w:hAnsi="宋体"/>
                <w:color w:val="C00000"/>
                <w:kern w:val="0"/>
                <w:sz w:val="44"/>
                <w:szCs w:val="44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dc:language>en-US</dc:language>
  <cp:lastModifiedBy>刘学</cp:lastModifiedBy>
  <cp:lastPrinted>2020-07-01T15:38:00Z</cp:lastPrinted>
  <dcterms:modified xsi:type="dcterms:W3CDTF">2021-11-26T10:33:51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2A484A6814776B11EBAC1047608D4</vt:lpwstr>
  </property>
  <property fmtid="{D5CDD505-2E9C-101B-9397-08002B2CF9AE}" pid="3" name="KSOProductBuildVer">
    <vt:lpwstr>2052-11.1.0.11115</vt:lpwstr>
  </property>
</Properties>
</file>