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309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1 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绥中滨海筑龙建筑材料有限公司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佟璐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审查，该单位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eastAsia="zh-CN"/>
              </w:rPr>
              <w:t>提交的申报材料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辽住建发【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号文件中没有以下参数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3006"/>
              <w:gridCol w:w="3007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粗集料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有害物质含量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以下参数填写不规范，须修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3006"/>
              <w:gridCol w:w="3007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修改前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用水（硫化物含量）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用水（硫酸盐含量）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外加剂（钢筋腐蚀）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外加剂（钢筋锈蚀）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未见技术人员张宝元、赵北龙建筑材料检测技术培训证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校准一览表中检测项目参数填写不完整，部分检测项目参数用主要仪器设备及设备测量范围、准确度等级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确定度填写不正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只提交了检定证书封皮，无法确认检定结果是否符合试验方法标准中要求，应提交完整的检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校准证书，或计量检定合格的承诺函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承诺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  <w:lang w:val="en-US" w:eastAsia="zh-CN"/>
              </w:rPr>
              <w:t>雷氏夹测定仪、沸煮箱、标准稠度凝结时间测定仪等部分仪器设备为测试报告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，应提交有资质的法定计量单位或通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CNAS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认可的校准机构出具的检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校准证书，或计量检定合格的承诺函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承诺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未见砂石套筛、徐变仪、水泥试体养护箱、电热恒温水浴锅、石子压碎指标测定仪、人工砂压碎指标测定仪、塞尺、游标量角器、水泥净浆加水器、钢直尺、游标卡尺、火焰光度计、碱骨料试验箱、碱活性测长仪、压力泌水仪、碳化箱、钢筋锈蚀仪、酸式滴定管、移液管、混凝土收缩仪、分析天平、砂石试验用电子天平、台秤、全自动冻融试验箱、含气量测定仪等仪器设备检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校准证书，或计量检定合格的承诺函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承诺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提交的房屋产权证明中无办公、试验场所面积，无法确认办公、试验场所面积是否符合辽住建发【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号文件要求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《质量手册》、《程序文件》及《作业指导书》编制依据不正确，《作业指导书》中部分标准已作废，应提交有效的质量体系文件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12419</cp:lastModifiedBy>
  <cp:lastPrinted>2020-07-01T15:38:00Z</cp:lastPrinted>
  <dcterms:modified xsi:type="dcterms:W3CDTF">2021-11-26T10:30:25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2A484A6814776B11EBAC1047608D4</vt:lpwstr>
  </property>
  <property fmtid="{D5CDD505-2E9C-101B-9397-08002B2CF9AE}" pid="3" name="KSOProductBuildVer">
    <vt:lpwstr>2052-11.1.0.11188</vt:lpwstr>
  </property>
</Properties>
</file>