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32"/>
          <w:szCs w:val="32"/>
        </w:rPr>
        <w:t>建设工程质量检测机构企业资质审查意见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71"/>
        <w:gridCol w:w="1445"/>
        <w:gridCol w:w="1275"/>
        <w:gridCol w:w="1133"/>
      </w:tblGrid>
      <w:tr>
        <w:trPr>
          <w:tblHeader w:val="true"/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滨城建设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大连鼎泰混凝土有限公司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本溪经济开发区城乡建设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阜新北方建设工程试验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宽甸鑫宝物资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营口弘毅市政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营口日程混凝土制品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凤城市诚辉预拌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岫岩满族自治县新润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鞍山科弘建筑材料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本溪方泽建设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方测盟（葫芦岛）科技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盘锦市建设工程质量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可靠性鉴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亚昌混凝土制品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抚顺市建工检验研究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瓦房店市弘达砼制造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鞍山新城建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18"/>
                <w:szCs w:val="18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盘锦金堡垒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阜新兴华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宽甸满族自治县建筑工程质量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宁永固实业有限公司彰武分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18"/>
                <w:szCs w:val="18"/>
              </w:rPr>
              <w:t>本溪满族自治县宏业建筑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东港红星水泥制品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开原市阳光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辽宁宜居建筑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阳市安合工程检测服务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营口鸣晟鸿商砼有限公司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票市建筑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04:00Z</dcterms:created>
  <dc:creator>1</dc:creator>
  <dc:description/>
  <cp:keywords/>
  <dc:language>en-US</dc:language>
  <cp:lastModifiedBy>lyt</cp:lastModifiedBy>
  <cp:lastPrinted>2021-09-08T08:23:00Z</cp:lastPrinted>
  <dcterms:modified xsi:type="dcterms:W3CDTF">2022-01-18T06:24:00Z</dcterms:modified>
  <cp:revision>13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BCDBA03CB4F54B9570660ACE88B18</vt:lpwstr>
  </property>
  <property fmtid="{D5CDD505-2E9C-101B-9397-08002B2CF9AE}" pid="3" name="KSOProductBuildVer">
    <vt:lpwstr>2052-11.1.0.11188</vt:lpwstr>
  </property>
</Properties>
</file>