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>2022010003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        </w:t>
      </w:r>
      <w:r>
        <w:rPr>
          <w:rFonts w:eastAsia="仿宋_GB2312" w:cs="宋体;SimSun" w:ascii="仿宋_GB2312" w:hAnsi="仿宋_GB2312"/>
          <w:kern w:val="0"/>
          <w:szCs w:val="21"/>
        </w:rPr>
        <w:t xml:space="preserve">            </w:t>
      </w:r>
      <w:r>
        <w:rPr>
          <w:rFonts w:ascii="仿宋_GB2312" w:hAnsi="仿宋_GB2312" w:cs="宋体;SimSun" w:eastAsia="仿宋_GB2312"/>
          <w:kern w:val="0"/>
          <w:szCs w:val="21"/>
        </w:rPr>
        <w:t>申请技术审查时间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2 </w:t>
      </w:r>
      <w:r>
        <w:rPr>
          <w:rFonts w:ascii="仿宋_GB2312" w:hAnsi="仿宋_GB2312" w:cs="宋体;SimSun" w:eastAsia="仿宋_GB2312"/>
          <w:kern w:val="0"/>
          <w:szCs w:val="21"/>
        </w:rPr>
        <w:t>年</w:t>
      </w:r>
      <w:r>
        <w:rPr>
          <w:rFonts w:eastAsia="仿宋_GB2312" w:cs="宋体;SimSun" w:ascii="仿宋_GB2312" w:hAnsi="仿宋_GB2312"/>
          <w:kern w:val="0"/>
          <w:szCs w:val="21"/>
        </w:rPr>
        <w:t>01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06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辽宁永固实业有限公司彰武分公司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拌混凝土检测资质（新办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左春丽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审查，该单位提交的资质申报材料存在以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提交的技术人员邓龙洲的身份证已过有效期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仪器设备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提交的低温试验箱、箱式电阻炉校准证书校准的温度点不能有效指导相关试验检测工作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未提供水泥细度试验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μm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μm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方孔筛、水泥标准稠度用水量试验用量水器（精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±0.5mL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、砂石颗粒级配试验用孔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75mm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0mm-100mm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方孔筛、混凝土坍落度筒的检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准证书，或计量检定合格的承诺函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它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提交的资质申请表不完整，缺少机构基本情况表；法定代表人、技术负责人基本情况表信息不完整；主要仪器设备及其检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准一览表填写不规范：设备填写不全，未根据表五（申请的具体检测范围）的参数对应填写相关仪器设备信息，部分仪器设备测量范围、准确度等级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确定度填写不正确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提交的租赁合同中未明确试验、办公用房屋面积，且未提供出租方产权证明文件，无法确认是否满足辽住建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[2020]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文件的要求。</w:t>
            </w:r>
          </w:p>
          <w:p>
            <w:pPr>
              <w:pStyle w:val="Normal"/>
              <w:widowControl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6:19:00Z</dcterms:created>
  <dc:creator>cui</dc:creator>
  <dc:description/>
  <cp:keywords/>
  <dc:language>en-US</dc:language>
  <cp:lastModifiedBy>郭志慧</cp:lastModifiedBy>
  <cp:lastPrinted>2020-07-01T15:38:00Z</cp:lastPrinted>
  <dcterms:modified xsi:type="dcterms:W3CDTF">2022-01-12T01:24:00Z</dcterms:modified>
  <cp:revision>6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