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061      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3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 xml:space="preserve">05 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-42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鞍山市展华建筑工程有限公司预拌混凝土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-42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刚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-42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-42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7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、人员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未提供钟雷劳动合同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、设备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未提供水泥比表面积测定仪、万分之一天平校准证书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0:47:00Z</dcterms:created>
  <dc:creator>cui</dc:creator>
  <dc:description/>
  <dc:language>en-US</dc:language>
  <cp:lastModifiedBy>郭志慧</cp:lastModifiedBy>
  <cp:lastPrinted>2020-07-01T15:38:00Z</cp:lastPrinted>
  <dcterms:modified xsi:type="dcterms:W3CDTF">2022-03-11T02:43:28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