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036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03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双鞍建筑工程技术有限公司预拌砂浆检测资质（设立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贾明樵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提交的申请材料</w:t>
            </w:r>
            <w:r>
              <w:rPr>
                <w:rFonts w:ascii="仿宋" w:hAnsi="仿宋" w:cs="宋体" w:eastAsia="仿宋"/>
                <w:kern w:val="0"/>
                <w:szCs w:val="21"/>
              </w:rPr>
              <w:t>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未提供所有技术人员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双鞍建筑工程技术有限公司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参保的社会保险证明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砂浆搅拌机校准项目与设备工作特性不符，须重新对砂浆搅拌机进行校准，并提交有效的校准证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校准一览表填写不准确，未根据申请表中第五项申请的具体检测参数填写此表中的检测参数，且未按检测参数填写所需主要仪器设备及相关信息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提供的房屋租赁合同中地址与营业执照及申请表中机构地址不一致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法定代表人工作简历填写有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刘学</cp:lastModifiedBy>
  <cp:lastPrinted>2018-12-08T10:51:00Z</cp:lastPrinted>
  <dcterms:modified xsi:type="dcterms:W3CDTF">2022-03-31T02:40:08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