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ascii="宋体;SimSun" w:hAnsi="宋体;SimSun" w:cs="宋体;SimSun"/>
          <w:b/>
          <w:sz w:val="24"/>
          <w:szCs w:val="32"/>
        </w:rPr>
        <w:t>建设工程质量检测机构企业资质审查意见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71"/>
        <w:gridCol w:w="1445"/>
        <w:gridCol w:w="1275"/>
        <w:gridCol w:w="1133"/>
      </w:tblGrid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正源砼业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市建筑科学研究设计院股份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幕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鑫盛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幕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金湾建设集团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连建科建设工程检测有限公司普湾分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双鞍建筑工程技术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盘锦辽滨鑫诚建筑新材料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葫芦岛市金地建筑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市精达市政工程检测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铁岭县付瑶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鞍山圣金建筑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黑山县誉城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锦州佳兴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4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锦州建安建筑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北方测盟（葫芦岛）科技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4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45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38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35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39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钢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6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朝阳镒达水泥制品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中铁十九局集团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主体结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21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建筑节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89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室内环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616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65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增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抚顺市大兴水利工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1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抚顺远东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抚顺重华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6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宋体;SimSun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彰武鸿铭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合格</w:t>
            </w:r>
          </w:p>
        </w:tc>
      </w:tr>
      <w:tr>
        <w:trPr>
          <w:trHeight w:val="52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2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滨城建设工程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 xml:space="preserve">建筑节能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62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可靠性鉴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0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3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大连建晟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37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Cs w:val="21"/>
              </w:rPr>
              <w:t>抚顺市建筑科学研究院有限责任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地基基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69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5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沈阳琦盛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序号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机构名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检测业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申请事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审查情况</w:t>
            </w:r>
          </w:p>
        </w:tc>
      </w:tr>
      <w:tr>
        <w:trPr>
          <w:trHeight w:val="53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6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广隆混凝土制造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1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7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亿利混凝土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8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朝阳万阔商品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2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葫芦岛连鑫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辽阳永新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1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清原满族自治县建筑工程质量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2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绥中县高甸子乡鹏达新型建材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3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西丰义和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4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昌图县荣富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5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喀左县工程质量监督站检测中心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见证取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6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建平县筑源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5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7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营口万昌混凝土搅拌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4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8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大连程远商砼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4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Cs w:val="21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砂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39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庄河市高强混凝土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预拌混凝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延期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  <w:tr>
        <w:trPr>
          <w:trHeight w:val="4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4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东林建设工程质量检测有限公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市政工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新办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不合格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02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52:00Z</dcterms:created>
  <dc:creator>1</dc:creator>
  <dc:description/>
  <cp:keywords/>
  <dc:language>en-US</dc:language>
  <cp:lastModifiedBy>lyt</cp:lastModifiedBy>
  <cp:lastPrinted>2022-03-11T13:16:00Z</cp:lastPrinted>
  <dcterms:modified xsi:type="dcterms:W3CDTF">2022-05-24T07:32:00Z</dcterms:modified>
  <cp:revision>3</cp:revision>
  <dc:subject/>
  <dc:title>辽宁省建设工程试验室资质审批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9BCDBA03CB4F54B9570660ACE88B1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eyJoZGlkIjoiNzFkZDQ4OWUxYWM0NDQ1NzcxZjUwMmE2OGVjYzJjNGYifQ==</vt:lpwstr>
  </property>
</Properties>
</file>