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2010200        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2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7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06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辽宁煜梽新型建材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拌混凝土检测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预拌砂浆检测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李连顺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审查，该单位提交的资质申报材料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未提供郑洪声劳动合同、社会保险证明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99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0:54:00Z</dcterms:created>
  <dc:creator>cui</dc:creator>
  <dc:description/>
  <dc:language>en-US</dc:language>
  <cp:lastModifiedBy>慧</cp:lastModifiedBy>
  <cp:lastPrinted>2020-07-01T15:38:00Z</cp:lastPrinted>
  <dcterms:modified xsi:type="dcterms:W3CDTF">2022-07-08T07:19:05Z</dcterms:modified>
  <cp:revision>1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4BEC676ECD42109438550BEB44BF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