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010185          </w:t>
      </w: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  <w:t xml:space="preserve">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申请技术审查时间：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年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7 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月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1 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水文地质工程地质勘察院有限公司地基基础工程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宋林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注册土木工程工程师（岩土）王利，未在全国建筑市场监管公共服务平台查询到注册信息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李家军、刘伯海劳动合同已过期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申请书表七，关延东专业填写与毕业证书不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申请书表一、表三、表四中日期未签，表四中技术负责人未签字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、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、告知承诺书的告知事项填写的为增项，且日期未填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52:00Z</dcterms:created>
  <dc:creator>cui</dc:creator>
  <dc:description/>
  <dc:language>en-US</dc:language>
  <cp:lastModifiedBy>慧</cp:lastModifiedBy>
  <cp:lastPrinted>2018-12-08T10:51:00Z</cp:lastPrinted>
  <dcterms:modified xsi:type="dcterms:W3CDTF">2022-07-11T07:19:25Z</dcterms:modified>
  <cp:revision>2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