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color w:val="333333"/>
          <w:kern w:val="0"/>
          <w:sz w:val="14"/>
          <w:szCs w:val="21"/>
          <w:shd w:fill="FFFFFF" w:val="clear"/>
        </w:rPr>
        <w:t xml:space="preserve">2023010016                                  </w:t>
      </w:r>
      <w:r>
        <w:rPr>
          <w:rFonts w:eastAsia="仿宋_GB2312" w:cs="宋体" w:ascii="仿宋_GB2312" w:hAnsi="仿宋_GB2312"/>
          <w:kern w:val="0"/>
          <w:szCs w:val="21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3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1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07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庄河市高强混凝土有限公司</w:t>
            </w: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申请</w:t>
            </w: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预拌混凝土检测资质增项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孙公和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混凝土（立方体抗压强度）在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错误描述为“混凝土抗压强度比”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孙胜利学历证书毕业时间与取得职称证书时间超常规程序，须提供此情况的证实材料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孙胜利、刘义德、刘显仲、孙铭尉未提供近三个月的社保证明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刘义德学历证书出生时间与身份证不符，须提供此学历证书的证实材料，且未提供其执业资格证书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孙玉慧学历证书名字与身份证不一致，且没有签发日期。其执业资格证书专业名称与学历证书不符，须提供此情况的证实材料。其退休人员审批表模糊不清，须重新提供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李文革执业资格证书毕业学校与学历证书不一致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申请表中基本情况中技术负责人为孙玉慧，技术负责人基本情况为刘义德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混凝土立方体抗压强度缺少塞尺、角度尺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混凝土抗冻用低温箱测量范围中“正温”未描述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0:00Z</dcterms:created>
  <dc:creator>cui</dc:creator>
  <dc:description/>
  <dc:language>en-US</dc:language>
  <cp:lastModifiedBy>慧</cp:lastModifiedBy>
  <cp:lastPrinted>2020-07-01T15:38:00Z</cp:lastPrinted>
  <dcterms:modified xsi:type="dcterms:W3CDTF">2023-01-16T06:26:22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FFE70CFCD44178D207C222966FD0A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