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3010044</w:t>
      </w:r>
      <w:r>
        <w:rPr>
          <w:rFonts w:eastAsia="仿宋_GB2312" w:cs="宋体" w:ascii="仿宋_GB2312" w:hAnsi="仿宋_GB2312"/>
          <w:kern w:val="0"/>
          <w:szCs w:val="21"/>
        </w:rPr>
        <w:t xml:space="preserve">     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>202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鸿科建材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预拌混凝土检测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、预拌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砂浆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白永魁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该单位提交的申报材料存在以下问题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仪器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校准确认书审核意见中无确认依据标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试验仪器、设备位置图中分析天平与水泥胶砂搅拌机、水泥净浆搅拌机摆放一起，不符合分析天平使用环境条件要求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3:35:00Z</dcterms:created>
  <dc:creator>cui</dc:creator>
  <dc:description/>
  <dc:language>en-US</dc:language>
  <cp:lastModifiedBy>刘学</cp:lastModifiedBy>
  <cp:lastPrinted>2018-12-08T10:51:00Z</cp:lastPrinted>
  <dcterms:modified xsi:type="dcterms:W3CDTF">2023-02-16T01:30:44Z</dcterms:modified>
  <cp:revision>1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