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05"/>
        <w:gridCol w:w="6420"/>
      </w:tblGrid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序号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姓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  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市政工程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  男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市政工程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春茂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市政工程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于海宾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市政工程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屈  国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交通规划设计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贾玉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建设工程质量检测中心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贾永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建设工程质量监督站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红波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市建筑科学研究设计院股份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洪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市市政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杜  秋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市市政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傅洪尧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北工程设计咨询有限公司大连分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龚  兵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北工程设计咨询有限公司大连分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王  灿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鞍山市住房和城乡建设事务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立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季  洋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赵新国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抚顺公路建设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曹海燕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锦州市市政工程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杨  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锦州市市政工程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王海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朝阳市施工图审查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杨彦海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杨  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于保阳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谭岩斌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理工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  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张  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谷晓川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赵  晖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瑞琦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杨昌运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长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铁九局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晓飞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海事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米秋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市建设职业技术学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夏志忠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省城乡市政工程集团有限责任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ESI宋体-GB13000">
    <w:charset w:val="86"/>
    <w:family w:val="script"/>
    <w:pitch w:val="variable"/>
  </w:font>
  <w:font w:name="宋体">
    <w:altName w:val="文泉驿微米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文泉驿微米黑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/>
  <dc:description/>
  <dc:language>en-US</dc:language>
  <cp:lastModifiedBy>thtf</cp:lastModifiedBy>
  <dcterms:modified xsi:type="dcterms:W3CDTF">2025-09-24T07:24:50Z</dcterms:modified>
  <cp:revision>2</cp:revision>
  <dc:subject/>
  <dc:title/>
</cp:coreProperties>
</file>