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005"/>
        <w:gridCol w:w="6420"/>
      </w:tblGrid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序号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姓名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工作单位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刘  旭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筑设计研究院岩土工程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舒昭然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筑设计研究院岩土工程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刘  丹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地质工程勘察施工集团勘察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姜  闯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市勘察测绘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尚伟东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盛京勘察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苏金强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大连市建筑科学研究设计院股份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刘  刚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大连市建筑科学研究设计院股份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刘红岩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上海勘察设计研究院（集团）股份有限公司大连分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吴  平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大连嘉润岩土工程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王  飞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辽宁晖祥工程技术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郑  宇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鞍山市住房和城乡建设事务服务中心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郭兰昌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有色地质一○一队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刘俊伟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城建设计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李  逊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朝阳县城乡建设发展服务中心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曹天林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朝阳市施工图审查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李  伟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马传政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徐  岩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贾宝新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工程技术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赵中伟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工程技术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张丙吉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苏艳军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戴武奎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林国友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市政工程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胡  军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科技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辛利伍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冶沈勘工程技术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张维正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有色勘察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朱  榆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设科学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曾庆辉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设科学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鲍立新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水利水电勘测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关延东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辽宁水文地质工程地质勘察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蒋万平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辽宁省第七地质大队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解  磊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北方测盟科技有限公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variable"/>
  </w:font>
  <w:font w:name="Luxi Sans">
    <w:altName w:val="DejaVu Sans"/>
    <w:charset w:val="00"/>
    <w:family w:val="auto"/>
    <w:pitch w:val="variable"/>
  </w:font>
  <w:font w:name="文泉驿微米黑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ESI宋体-GB13000">
    <w:charset w:val="86"/>
    <w:family w:val="script"/>
    <w:pitch w:val="variable"/>
  </w:font>
  <w:font w:name="宋体">
    <w:altName w:val="文泉驿微米黑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文泉驿微米黑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DejaVu Sans" w:hAnsi="Luxi Sans;DejaVu Sans" w:eastAsia="黑体;方正黑体_GBK" w:cs="Luxi Sans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文泉驿微米黑" w:hAnsi="文泉驿微米黑" w:cs="文泉驿微米黑"/>
    </w:rPr>
  </w:style>
  <w:style w:type="character" w:styleId="WW8Num6z0">
    <w:name w:val="WW8Num6z0"/>
    <w:qFormat/>
    <w:rPr>
      <w:rFonts w:ascii="文泉驿微米黑" w:hAnsi="文泉驿微米黑" w:cs="文泉驿微米黑"/>
    </w:rPr>
  </w:style>
  <w:style w:type="character" w:styleId="WW8Num7z0">
    <w:name w:val="WW8Num7z0"/>
    <w:qFormat/>
    <w:rPr>
      <w:rFonts w:ascii="文泉驿微米黑" w:hAnsi="文泉驿微米黑" w:cs="文泉驿微米黑"/>
    </w:rPr>
  </w:style>
  <w:style w:type="character" w:styleId="WW8Num8z0">
    <w:name w:val="WW8Num8z0"/>
    <w:qFormat/>
    <w:rPr>
      <w:rFonts w:ascii="文泉驿微米黑" w:hAnsi="文泉驿微米黑" w:cs="文泉驿微米黑"/>
    </w:rPr>
  </w:style>
  <w:style w:type="character" w:styleId="WW8Num10z0">
    <w:name w:val="WW8Num10z0"/>
    <w:qFormat/>
    <w:rPr>
      <w:rFonts w:ascii="文泉驿微米黑" w:hAnsi="文泉驿微米黑" w:cs="文泉驿微米黑"/>
    </w:rPr>
  </w:style>
  <w:style w:type="character" w:styleId="Style11">
    <w:name w:val="默认段落字体"/>
    <w:qFormat/>
    <w:rPr/>
  </w:style>
  <w:style w:type="character" w:styleId="WW">
    <w:name w:val="WW-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DejaVu Sans" w:hAnsi="Liberation Sans;DejaVu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2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7:47:00Z</dcterms:created>
  <dc:creator/>
  <dc:description/>
  <dc:language>en-US</dc:language>
  <cp:lastModifiedBy>thtf</cp:lastModifiedBy>
  <dcterms:modified xsi:type="dcterms:W3CDTF">2025-09-24T07:22:59Z</dcterms:modified>
  <cp:revision>2</cp:revision>
  <dc:subject/>
  <dc:title/>
</cp:coreProperties>
</file>