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吴金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解维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马  荔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洪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绿化造园建设集团有限公司</w:t>
            </w:r>
          </w:p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（沈阳市园林规划设计院有限公司）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佳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园林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姜  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园林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董克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市政公用事业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伟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市政公用事业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朋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丁永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玉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住房和城乡建设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付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萨尔浒风景名胜区管理处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吕  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园林建设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薛桂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金蕊风景园林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本溪市城市运行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丹东市城市环境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于晓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城市环境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胡国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市园林集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艳玲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园林集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市园林集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晶晶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铁岭市银州区城乡建设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  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朝阳市建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朱玉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市城市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克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</w:t>
            </w:r>
          </w:p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路  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马雪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振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黄磊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曲雅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路晓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浩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若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寅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国空规划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董  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鲍  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晓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东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城市园林行业协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1:37Z</dcterms:modified>
  <cp:revision>2</cp:revision>
  <dc:subject/>
  <dc:title/>
</cp:coreProperties>
</file>