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曹  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绿泉绿建科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吴崧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中恒信房地产不动产评估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卢  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荣信房地产开发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徐  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（辽宁省建设工程质量安全监督总站）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晓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职业技术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绍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盛合鑫建设咨询（辽宁）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项英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董  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设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战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蓝天房地产土地评估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7:08Z</dcterms:modified>
  <cp:revision>2</cp:revision>
  <dc:subject/>
  <dc:title/>
</cp:coreProperties>
</file>